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Pakiet nr 43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rametry techniczne stentów kobaltowo-chromowych w tym „stożkowych” z polimerem biodegradowalnym uwalniającym sirolimu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2424"/>
        <w:gridCol w:w="1402"/>
        <w:gridCol w:w="2224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odać zakres długości 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min. 30-60  mm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&gt;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dać zakres średnic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proksymalna / dystalna 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min. 2,75 / 2,25 – 3,5 / 3,0 mm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ć nominalny BP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&gt;7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a</w:t>
            </w:r>
          </w:p>
        </w:tc>
      </w:tr>
      <w:tr>
        <w:trPr/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ć RBP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≥ </w:t>
            </w:r>
            <w:r>
              <w:rPr/>
              <w:t>l4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>
          <w:trHeight w:val="561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Podać profil zaciśniętego stentu 3,0 mm  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 xml:space="preserve">min. dla  3,0 / 2,5 mm 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pl-PL"/>
              </w:rPr>
              <w:t xml:space="preserve">≥ </w:t>
            </w:r>
            <w:r>
              <w:rPr>
                <w:lang w:eastAsia="pl-PL"/>
              </w:rPr>
              <w:t>0,036”</w:t>
            </w:r>
          </w:p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/>
              <w:t>&lt; 0,036”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godność poszczególnych rozmiarów z cewnikiem prowadzącym </w:t>
            </w:r>
            <w:r>
              <w:rPr>
                <w:b/>
              </w:rPr>
              <w:t>6F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godność z cewnikiem prowadzącym </w:t>
            </w:r>
            <w:r>
              <w:rPr>
                <w:b/>
              </w:rPr>
              <w:t>5F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a</w:t>
            </w:r>
          </w:p>
        </w:tc>
      </w:tr>
      <w:tr>
        <w:trPr/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isać rodzaj materiału, z którego wykonany jest stent i podać nazwę uwalnianego leku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bCs/>
                <w:lang w:eastAsia="pl-PL"/>
              </w:rPr>
              <w:t>Podać grubość ścianki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≤</w:t>
            </w:r>
            <w:r>
              <w:rPr>
                <w:lang w:eastAsia="pl-PL"/>
              </w:rPr>
              <w:t>0,070mm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/>
              <w:t>&gt;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ferowany stent musi być najnowszym produkowanym przez firmę stentem</w:t>
            </w:r>
          </w:p>
          <w:p>
            <w:pPr>
              <w:pStyle w:val="Normal"/>
              <w:rPr/>
            </w:pPr>
            <w:r>
              <w:rPr/>
              <w:t>zarejestrowanym w Polsce</w:t>
            </w:r>
            <w:r>
              <w:rPr>
                <w:b/>
              </w:rPr>
              <w:t>.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  <w:szCs w:val="20"/>
      </w:rPr>
      <w:t>Załącznik nr 6 do SIWZ  DZP/16PN/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557CA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25:00Z</dcterms:created>
  <dc:creator>x</dc:creator>
  <dc:description/>
  <cp:keywords/>
  <dc:language>en-US</dc:language>
  <cp:lastModifiedBy>Aldona Myślińska</cp:lastModifiedBy>
  <cp:lastPrinted>2015-10-02T14:25:00Z</cp:lastPrinted>
  <dcterms:modified xsi:type="dcterms:W3CDTF">2020-08-20T11:46:00Z</dcterms:modified>
  <cp:revision>9</cp:revision>
  <dc:subject/>
  <dc:title>Parametry techniczne stentów DES 40</dc:title>
</cp:coreProperties>
</file>